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40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me __________________________</w:t>
        <w:tab/>
        <w:tab/>
        <w:tab/>
        <w:t>Date ________________</w:t>
      </w:r>
    </w:p>
    <w:p>
      <w:pPr>
        <w:pStyle w:val="Normal"/>
        <w:shd w:fill="FFFFFF" w:val="clear"/>
        <w:spacing w:lineRule="auto" w:line="408" w:before="280" w:after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etaphor Examples: highlight the two things being compared within each metaphor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08" w:before="0" w:after="0"/>
        <w:ind w:left="6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etective listened to her tales with a wooden face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08" w:before="0" w:after="0"/>
        <w:ind w:left="6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e was fairly certain that life was a fashion show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08" w:before="0" w:after="0"/>
        <w:ind w:left="6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ypical teenage boy’s room is a disaster area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08" w:before="0" w:after="0"/>
        <w:ind w:left="6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hildren were roses grown in concrete gardens, beautiful and forlorn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08" w:before="0" w:after="0"/>
        <w:ind w:left="6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woman is the cancer of my dreams and aspirations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08" w:before="0" w:after="0"/>
        <w:ind w:left="6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sses are the flowers of love in bloom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08" w:before="0" w:after="0"/>
        <w:ind w:left="6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s cotton candy words did not appeal to her taste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08" w:before="0" w:after="0"/>
        <w:ind w:left="6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hy arrived at the grocery store with an army of children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08" w:before="0" w:after="0"/>
        <w:ind w:left="6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ves of spam emails inundated his inbox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08" w:before="0" w:after="0"/>
        <w:ind w:left="6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 eyes were fireflies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08" w:before="0" w:after="0"/>
        <w:ind w:left="6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 wanted to set sail on the ocean of love but he just wasted away in the desert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08" w:before="0" w:after="0"/>
        <w:ind w:left="6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was lost in a sea of nameless faces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08" w:before="0" w:after="0"/>
        <w:ind w:left="6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hn’s answer to the problem was just a Band-Aid, not a solution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08" w:before="0" w:after="0"/>
        <w:ind w:left="6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ast on Michael’s broken leg was a plaster shackle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08" w:before="0" w:after="0"/>
        <w:ind w:left="6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capitalism, money is the life blood of society and charity is the soul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08" w:before="0" w:after="0"/>
        <w:ind w:left="6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meron always had a taste for the fruit of knowledge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08" w:before="0" w:after="0"/>
        <w:ind w:left="6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romise between us was a delicate flower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08" w:before="0" w:after="0"/>
        <w:ind w:left="6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 pleaded for her forgiveness but Janet’s heart was cold iron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08" w:before="0" w:after="0"/>
        <w:ind w:left="6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job fair was a circus and John was a dancing bear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08" w:before="0" w:after="0"/>
        <w:ind w:left="6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e was just a trophy to Ricardo, another object to possess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08" w:before="0" w:after="0"/>
        <w:ind w:left="6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ath of resentment is easier to travel than the road to forgiveness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08" w:before="0" w:after="0"/>
        <w:ind w:left="6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 H-Money got on to stage, the girls went into a feeding frenzy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08" w:before="0" w:after="0"/>
        <w:ind w:left="6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hild was our lone prayer to an empty sky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08" w:before="0" w:after="0"/>
        <w:ind w:left="6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ie’s plan to get into college was a house of cards on a crooked table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08" w:before="0" w:after="0"/>
        <w:ind w:left="6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wheels of justice turn slowly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08" w:before="0" w:after="0"/>
        <w:ind w:left="6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ugh a drink from the deep blue cup of sky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08" w:before="0" w:after="0"/>
        <w:ind w:left="6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job interview was a rope ladder dropped from heaven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08" w:before="0" w:after="0"/>
        <w:ind w:left="6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 hair was a flowing golden river streaming down her shoulders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08" w:before="0" w:after="0"/>
        <w:ind w:left="6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mputer in the classroom was an old dinosaur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08" w:before="0" w:after="0"/>
        <w:ind w:left="6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ughter is the music of the soul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08" w:before="0" w:after="0"/>
        <w:ind w:left="6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vid is a worm for what he did to Shelia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08" w:before="0" w:after="0"/>
        <w:ind w:left="6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eacher planted the seeds of wisdom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08" w:before="0" w:after="0"/>
        <w:ind w:left="6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burden is my cross to bear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08" w:before="0" w:after="0"/>
        <w:ind w:left="6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ch blade of grass was a tiny bayonet pointed firmly at our bare feet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08" w:before="0" w:after="0"/>
        <w:ind w:left="6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aggers of heat pierced through his black t-shirt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08" w:before="0" w:after="0"/>
        <w:ind w:left="6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ring Emilio was berserk pit bull hungry for blood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08" w:before="0" w:after="0"/>
        <w:ind w:left="6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world is bowl a Jell-O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08" w:before="0" w:after="0"/>
        <w:ind w:left="6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he was the word of God if God ever spoke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08" w:before="0" w:after="0"/>
        <w:ind w:left="6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t your eyes drink up that milkshake sky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08" w:before="0" w:after="0"/>
        <w:ind w:left="6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 hope was a fragile seed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08" w:before="0" w:after="0"/>
        <w:ind w:left="69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When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Ninja Robots </w:t>
      </w:r>
      <w:r>
        <w:rPr>
          <w:rFonts w:cs="Times New Roman" w:ascii="Times New Roman" w:hAnsi="Times New Roman"/>
          <w:sz w:val="24"/>
          <w:szCs w:val="24"/>
        </w:rPr>
        <w:t>came on TV, the boys were glued in their seats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08" w:before="0" w:after="0"/>
        <w:ind w:left="6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ds are the weapons with which we wound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08" w:before="0" w:after="0"/>
        <w:ind w:left="6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est was a walk in the park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08" w:before="0" w:after="0"/>
        <w:ind w:left="6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e let such beautiful pearls of wisdom slip from her mouth without even knowing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08" w:before="0" w:after="0"/>
        <w:ind w:left="6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executives had golden parachutes to land safely after the company crashed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08" w:before="0" w:after="0"/>
        <w:ind w:left="6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n’t trouble your little peanut head over the problem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08" w:before="0" w:after="0"/>
        <w:ind w:left="6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e cut him down with her words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08" w:before="0" w:after="0"/>
        <w:ind w:left="6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y say that scars are the roadmap to the soul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08" w:before="0" w:after="0"/>
        <w:ind w:left="6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quarterback was throwing nothing but rockets and bombs in the field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08" w:before="0" w:after="0"/>
        <w:ind w:left="6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are all shadows on the wall of tim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7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8:53:00Z</dcterms:created>
  <dc:creator>Owner</dc:creator>
  <dc:description/>
  <cp:keywords/>
  <dc:language>en-US</dc:language>
  <cp:lastModifiedBy>Owner</cp:lastModifiedBy>
  <dcterms:modified xsi:type="dcterms:W3CDTF">2012-09-06T18:56:00Z</dcterms:modified>
  <cp:revision>1</cp:revision>
  <dc:subject/>
  <dc:title>Name __________________________</dc:title>
</cp:coreProperties>
</file>